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пец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льское поселение Излегощенский  сельсов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сманского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ОТОКО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бличных слуша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 13»  июня 2023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едседательствующий: Теплинских  Николай Сергеевич  – глава сельского поселения  Излегощенский  сельсо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Количество участников: 35 человек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Место проведения: зал заседаний администрации Излегощенского  сельсовета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ремя проведения: 11-00 – 12-00 час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публичных слушаний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Обсуждение проекта Изменений в Устав сельского поселения Излегощенский  сельсовет Усманского муниципального района Липецкой области Российской Федерации»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окладчик:</w:t>
      </w:r>
      <w:r>
        <w:rPr>
          <w:sz w:val="28"/>
          <w:szCs w:val="28"/>
        </w:rPr>
        <w:t xml:space="preserve"> Теплинских   Николай  Сергеевич  –   глава сельского поселения  Излегощенский  сельсовет Усманского муниципального района Липец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Выступили:</w:t>
      </w:r>
      <w:r>
        <w:rPr>
          <w:sz w:val="28"/>
          <w:szCs w:val="28"/>
        </w:rPr>
        <w:t xml:space="preserve"> Коняева Н. В.,  Абаринова Н. В.,  Лопатина Л. В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ПУБЛИЧНЫХ СЛУШАНИЙ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убличных слушаний рекомендовано Совету депутатов сельского поселения Излегощенский сельсовет Усманского муниципального района принять Изменения в Устав сельского поселения Излегощенский  сельсовет Усманского муниципального района Липецкой области Российской Феде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зультаты голосования: «за» - 35,</w:t>
      </w:r>
    </w:p>
    <w:p>
      <w:pPr>
        <w:pStyle w:val="Normal"/>
        <w:jc w:val="center"/>
        <w:rPr/>
      </w:pPr>
      <w:r>
        <w:rPr>
          <w:sz w:val="28"/>
          <w:szCs w:val="28"/>
        </w:rPr>
        <w:t>«против» - 0, «воздержался» - 0 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екомендации  публичных слушаний от 16.06.2023г. прилагаютс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ствующи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публичных слушаниях                                                    Н. С. Теплинских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ь публичных слушаний                                       Н. В.Абарин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пецкая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ельское поселение Излегощенский  сельсов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манского муниципального района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КОМЕНДАЦИИ</w:t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УБЛИЧНЫХ СЛУШАНИЙ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 13 »   июня 2023 г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бсудив проект Изменений в Устав сельского поселения Излегощенский  сельсовет Усманского муниципального района Липецкой области Российской Федерации» на публичных слушаниях,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ОВАНО: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вету депутатов сельского поселения Излегощенский  сельсовет Усманского муниципального района принять Изменения в Устав сельского поселения Излегощенский  сельсовет Усманского муниципального района Липецкой области Российской Федерац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Результаты публичных слушаний обнародов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ствующи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публичных слушаниях                                                    Н. С. Теплинских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ь публичных слушаний                                      Н.В.Абаринова 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53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07:04:00Z</dcterms:created>
  <dc:creator>Ирина</dc:creator>
  <dc:description/>
  <cp:keywords/>
  <dc:language>en-US</dc:language>
  <cp:lastModifiedBy>1</cp:lastModifiedBy>
  <cp:lastPrinted>2023-06-13T08:36:00Z</cp:lastPrinted>
  <dcterms:modified xsi:type="dcterms:W3CDTF">2023-06-13T05:39:00Z</dcterms:modified>
  <cp:revision>13</cp:revision>
  <dc:subject/>
  <dc:title>Российская Федерация, Липецкая область</dc:title>
</cp:coreProperties>
</file>